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3 окт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564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Московское шосс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170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5.09.2025 № 19139), декларацию </w:t>
        <w:br/>
        <w:t xml:space="preserve">об объекте недвижимости от 01.07.2025, технический план сооружения </w:t>
        <w:br/>
        <w:t xml:space="preserve">от 22.05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394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Московское шоссе, в районе дома № 170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 в отношении земель, государственная собственность на которые не разграничена, в границах кадастрового квартала 57:25:0040401, местоположением: г. Орел, площадь публичного сервитута – 394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08-15T15:17:00Z</cp:lastPrinted>
  <dcterms:modified xsi:type="dcterms:W3CDTF">2025-10-07T11:33:00Z</dcterms:modified>
  <cp:revision>97</cp:revision>
  <dc:subject/>
  <dc:title/>
</cp:coreProperties>
</file>